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 What is an air m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 How large can an air mass b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 How long does it take an air mass to pass over an are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4: What do we mean by air-mass wea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5: When an air mass moves out of an area where it has formed; what does it carry with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6: What happens to the characteristics of an air mass as it slowly moves over a contin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7: What do we mean by the source region of an air m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8: How many types of general source regions are t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9: Where do polar (P) air masses for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0: What type of air masses form in low latitudes near the equat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1: What characteristic (besides location) do the terms tropical and polar refer to when talking about an air m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2: What is the major difference between tropical and polar air mas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3: Where do continental (c) air masses for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4: Where do maritime (m) air masses for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5: besides the location over which they form; how are continental air masses generally different than maritime air mas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6: What two types of air masses influence the weather over much of North Americ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7: Where do cP air masses for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8: Where do mT air masses for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9: What are the general characteristics of a continental polar (cP) air m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0: What do these cP air masses bring to North America in winter month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1: Under what special conditions are cP air masses associated with heavy snow conditions? What are these area specific storms associated with cP air masses call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2: What causes a lake-effect stor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3: What characteristics do maritime tropic air masses h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4: What are maritime tropic air masses a major source of for the 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5: The heavy rains that come with hurricanes in the central and eastern US during summer months are a result of what air masses from w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6: During the winter months, what type of air masses affect the weather in North Americ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7: The winter mP air masses that create much of our winter weather start off as different types of air masses in another part of the world originally. Where do they come from and what type of air mass do they start off 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8: When maritime polar air advances onto North American shores in the Pacific Northwest, what happens when these air masses get to the mountai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9: Where do the air masses that affect our New England winter weather come fr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0: What conditions cause a classic New England “Nor-easter”? What conditions are associated with a nor’eas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1: Which type of air masses have the least influence on our weather in North Americ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2: What type of temperature and moisture conditions define a cT air mass? Where do they for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3: What type of weather does a CT air mass bring in the fall months when it does move into our part of the country?</w:t>
      </w:r>
    </w:p>
    <w:p>
      <w:pPr>
        <w:pStyle w:val="Normal"/>
        <w:rPr>
          <w:rFonts w:ascii="Comic Sans MS" w:hAnsi="Comic Sans MS" w:cs="Comic Sans MS"/>
        </w:rPr>
      </w:pPr>
      <w:r>
        <w:rPr>
          <w:rFonts w:cs="Comic Sans MS" w:ascii="Comic Sans MS" w:hAnsi="Comic Sans M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8"/>
        <w:szCs w:val="28"/>
      </w:rPr>
    </w:pPr>
    <w:r>
      <w:rPr>
        <w:rFonts w:cs="Comic Sans MS" w:ascii="Comic Sans MS" w:hAnsi="Comic Sans MS"/>
        <w:sz w:val="28"/>
        <w:szCs w:val="28"/>
      </w:rPr>
      <w:t xml:space="preserve">04.01 </w:t>
      <w:tab/>
      <w:t>AIR MASSES</w:t>
    </w:r>
  </w:p>
  <w:p>
    <w:pPr>
      <w:pStyle w:val="Header"/>
      <w:rPr>
        <w:rFonts w:ascii="Comic Sans MS" w:hAnsi="Comic Sans MS" w:cs="Comic Sans MS"/>
        <w:sz w:val="28"/>
        <w:szCs w:val="28"/>
      </w:rPr>
    </w:pPr>
    <w:r>
      <w:rPr>
        <w:rFonts w:cs="Comic Sans MS" w:ascii="Comic Sans MS" w:hAnsi="Comic Sans MS"/>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3:03:00Z</dcterms:created>
  <dc:creator>Copel</dc:creator>
  <dc:description/>
  <cp:keywords/>
  <dc:language>en-US</dc:language>
  <cp:lastModifiedBy>User</cp:lastModifiedBy>
  <cp:lastPrinted>2011-04-26T13:19:00Z</cp:lastPrinted>
  <dcterms:modified xsi:type="dcterms:W3CDTF">2011-04-26T17:19:00Z</dcterms:modified>
  <cp:revision>4</cp:revision>
  <dc:subject/>
  <dc:title>1: What time of year do hurricanes usually hit the United States</dc:title>
</cp:coreProperties>
</file>